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юля  2014 года</w:t>
        <w:tab/>
        <w:t xml:space="preserve">            </w:t>
        <w:tab/>
        <w:tab/>
        <w:tab/>
        <w:tab/>
        <w:tab/>
        <w:tab/>
        <w:tab/>
        <w:t>№ 26-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«Схема теплоснабжения сельского поселения «Усть-Теленгуйское» муниципального района «Шилкинский район» 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190-ФЗ «О теплоснабжении», Постановлением правительства РФ от 22.02.2012 г. № 154 «Об утверждении требований к схемам теплоснабжения, порядку их разработки утверждения», Уставом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рассмотрению проекта «Схема теплоснабжения сельского поселения «Усть-Теленгуйское» Шилкинского района Забайкальского края на 1 августа 2014 года, начало в 11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проведение публичных слушаний в Зале Дом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 времени, месте и теме публичных слушаний разместить на стендах администрации сельского поселения «Усть-Теленгуское», библиотеках сел Усть-Теленгуй, Верх-Теленгу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                   А.Н. Соко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4:00Z</dcterms:created>
  <dc:creator>Глава</dc:creator>
  <dc:description/>
  <cp:keywords/>
  <dc:language>en-US</dc:language>
  <cp:lastModifiedBy>Глава</cp:lastModifiedBy>
  <cp:lastPrinted>2014-08-18T15:15:00Z</cp:lastPrinted>
  <dcterms:modified xsi:type="dcterms:W3CDTF">2014-08-18T05:15:00Z</dcterms:modified>
  <cp:revision>4</cp:revision>
  <dc:subject/>
  <dc:title/>
</cp:coreProperties>
</file>